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кретариат Территориальной  аттестационной комиссии  Приокского  управления Ростехнадзор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ся на аттестацию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693"/>
        <w:gridCol w:w="677"/>
        <w:gridCol w:w="527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емая должность,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рганизац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я численность организац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организац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, факс, E-mail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аттестации (первичная, периодическая, внеочередная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аттестуемого (когда и какие учебные заведения окончил, специальность и квалификация по диплому, номер диплома)           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ыдущей(их) аттестации(ях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и аттестации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>
          <w:trHeight w:val="35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__________/________________/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____20__ г.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  <w:sz w:val="20"/>
      <w:szCs w:val="2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20"/>
      <w:szCs w:val="20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20"/>
      <w:szCs w:val="2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  <w:sz w:val="18"/>
      <w:szCs w:val="18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12"/>
      <w:szCs w:val="12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12"/>
      <w:szCs w:val="12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16"/>
      <w:szCs w:val="16"/>
    </w:rPr>
  </w:style>
  <w:style w:type="paragraph" w:styleId="Style42">
    <w:name w:val="Постоянная часть"/>
    <w:basedOn w:val="Style24"/>
    <w:next w:val="Normal"/>
    <w:qFormat/>
    <w:pPr/>
    <w:rPr>
      <w:sz w:val="18"/>
      <w:szCs w:val="18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08:00Z</dcterms:created>
  <dc:creator>www.PHILka.RU</dc:creator>
  <dc:description/>
  <cp:keywords/>
  <dc:language>en-US</dc:language>
  <cp:lastModifiedBy>TCOMPUTER</cp:lastModifiedBy>
  <cp:lastPrinted>2012-07-18T10:21:00Z</cp:lastPrinted>
  <dcterms:modified xsi:type="dcterms:W3CDTF">2013-02-05T05:32:00Z</dcterms:modified>
  <cp:revision>16</cp:revision>
  <dc:subject/>
  <dc:title>В секретариат Территориальной  аттестационной комиссии  Приокского  управления Ростехнадзора</dc:title>
</cp:coreProperties>
</file>